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76973561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5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5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2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35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5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8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3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389,037.7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19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7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5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0,35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0,389,037.70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414,520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414,520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99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,316.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1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,415,836.7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莱州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0,414,520.5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99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49Z</dcterms:created>
  <dc:creator>Apache POI</dc:creator>
  <dc:description/>
  <dc:language>en-US</dc:language>
  <cp:lastModifiedBy/>
  <cp:revision>0</cp:revision>
  <dc:subject/>
  <dc:title/>
</cp:coreProperties>
</file>